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једа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пресија, природа депрес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ициклични антидепресиви, деривати дибензо[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b, f</w:t>
      </w:r>
      <w:r>
        <w:rPr>
          <w:rFonts w:cs="Times New Roman" w:ascii="Times New Roman" w:hAnsi="Times New Roman"/>
          <w:sz w:val="24"/>
          <w:szCs w:val="24"/>
          <w:lang w:val="sr-CS"/>
        </w:rPr>
        <w:t>]азепи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,11-дихидродеривати дибензо[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b, 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]азепин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мипрамин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,11-дихидродеривати дибензоциклохепт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ициклични антидепресиви супституисани у положају 9 и 10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ициклични и тетрациклични антидепресиви са хетероатомим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тидепресиви структуре арилалкиламина и арилоксиалкиламина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хибитори моноамино-оксидазе, биолошка улога моноамино-оксидазе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реверзибилни и неселективни МАО инхибитор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реверзибилни и селективни МАО инхибитори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верзибилни и селективни инхибитори МАОА ензим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5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8-08-21T14:24:00Z</dcterms:modified>
  <cp:revision>3</cp:revision>
  <dc:subject/>
  <dc:title>Питања за прву наставну недељу</dc:title>
</cp:coreProperties>
</file>